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1200"/>
        <w:gridCol w:w="1200"/>
        <w:gridCol w:w="1200"/>
      </w:tblGrid>
      <w:tr>
        <w:trPr>
          <w:trHeight w:val="608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Kaw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Kaw cal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Tri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Methylphenyl)eth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Methylphenyl)eth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-Tr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ichlor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2-Dichlor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-3-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10,11-Tetrachlor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8-Hep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6-Tetra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6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6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9,10-Tetrachlor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enzenedicarboxylic acid, di-2-propenyl 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2-chloroethylthio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ec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ut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Oc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6,7-Tetra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6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(methylamino)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amino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,7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p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ptadi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Nonadi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4-hydroxy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oxy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-2-bu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-2-prop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-3-bu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-4-pen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-7-oxabicyclo[2.2.1]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alene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oxy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oxy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ans-5-trans-9-cis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,4-Dichlorophenoxy)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Butoxyethoxy)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Phenoxymethyl)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,6-Hep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C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,5-Tetra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6,6-Tetra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brom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bromo-7,8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-1.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ethyl-5-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Naphthale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-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5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Aldehy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2,4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-3,4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-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-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syring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N-nitros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-4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5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nis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3,4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3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6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-dim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6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syring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2-hex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3-methoxy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6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3-bu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butyl-3-methoxy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-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 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5-vi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6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y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Hex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nyl-(2E,4E)-3,7,11-trimethyl-2,4-dodecadi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u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Chloromethyl)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cate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-4-hydroxy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Dichloropicol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nis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4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-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carbox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2,4-Dichlorophenoxy)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6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cate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nitro-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,6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,5,6-trichloro-2-pyridinecarbox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4'-nitro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3,5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6-nit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nit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4'-nitro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oxy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oxy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yridinecarbox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s-But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Vin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Vi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Ethylidene-2-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Fluoro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ydroxypen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Isopropyl-2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3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-2,3,4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H-Fluoren-9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Methyl-9H-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b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loni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ina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ti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i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glycid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Farnes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Hex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Humu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Neoclov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Terpi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tos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carb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n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nocyclopyr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traz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cym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eth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b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yl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flubut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di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d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xac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e]acephenanth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f]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,h,i]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prop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pyrimox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thia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az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napacr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ter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ut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fenox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hos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xyni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xynil 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xyni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profe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en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carbox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ens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nthar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endaz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phen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GA3077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 hyd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buf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dimefor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prop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imuron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me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methoxy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i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ne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hac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hthal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op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hal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xi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hi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ol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z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a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meta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methy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4,6-Trimethyl-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4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-Hept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Non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etho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dinafop-proparg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eth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eno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envin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quintocet-m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lelur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xy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yl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geran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enopyra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halof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halofop-bu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mperat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o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odi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ofur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ro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BC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C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H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eton-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medi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vr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ce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,h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apth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f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lofop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of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yclohex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f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glut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im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 glycol monohex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-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eno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enox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pip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en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irim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hex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-(2,2-dichlorovin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p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it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se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seb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te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fen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xabenz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xa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2-ethylhex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eneglycol di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g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lfo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azoxol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beta-Caryophyl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mpen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il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adi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bi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pr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metsulf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iof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qu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,4-dichlorophenoxy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(4-chloro-2-methylphenoxy)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ap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glycol monobutyl ether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glycol monobenz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fenpr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hexa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rim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a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azaqu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bu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lorazole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lor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fur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hex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bu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thi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icl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imorp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h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ra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amprop-M-isoprop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amprop-M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onic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orpyrauxi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acrypy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azifop-bu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fenox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fenpr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me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pic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qui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ochlo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o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prim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sulf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tol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triaf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xofen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lbe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chlorfe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ldehyde diethyl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la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lax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eranyl 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tr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o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ossyplure (Z,Z)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lac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lauxife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rmony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 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en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ro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z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azamethabenz-methyl m-isom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azam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azaqu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be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pr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of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o[1,2,3-cd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xy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p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provali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meth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f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methio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az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sativ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dfe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ppa-bifen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ppa-Te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rbuti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ep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resoxim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TU36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mbda-Cyhal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n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monen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ngi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eic hydr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de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is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CP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copr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anipy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tyldinoca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rcaptodimeth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la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mit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x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i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ole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i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protr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(Z) 9-octadec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2,4-dichlorophenoxy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2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yclohex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ycloprop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am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oxy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for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az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mino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x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ribu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sulfova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lbemectin A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lbemycin A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a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ocrot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k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tard g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clobut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isopropyl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cyclo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ro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l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thal-isoprop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3,5-dimethylphenyl 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N,2,4,6-tetra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N-nitroso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fluraz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uarim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methyl-S-[2-(ethylthio)ethyl]di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brom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furac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b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ysa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betri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di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dimethi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yfluor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clobutraz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aox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Benz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bu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fura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cyc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fe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ox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hiopyr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dec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thox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medi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lo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sph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c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oxad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phos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ph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fo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ti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hloraz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y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m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quizaf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i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iso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x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2-hexyl-3-oxocyclopen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ulf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thi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th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eudococa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sulfot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oxy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a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aph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fen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inobac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ino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oquil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al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c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xy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zalofop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134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nd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me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b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uthyl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bu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h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d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artic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romesi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rox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ir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met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pr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u-Fluva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CB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bu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buthi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d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flu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mbotr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prol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hyl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r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pino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romobisphenol 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isu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nyl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me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fan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na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xa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clo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na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Pen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lk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p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roto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Nerol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2-chlorethyl)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2-butoxy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dim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z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z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py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syrin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yc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morp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i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mi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neglyc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nexapac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t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c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en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ifen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n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clozo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ace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va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-Caryophyl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oocoum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1:00Z</dcterms:created>
  <dc:creator>Rudolf Naef</dc:creator>
  <dc:description/>
  <dc:language>en-US</dc:language>
  <cp:lastModifiedBy>Rudolf Naef</cp:lastModifiedBy>
  <dcterms:modified xsi:type="dcterms:W3CDTF">2023-11-27T10:32:00Z</dcterms:modified>
  <cp:revision>1</cp:revision>
  <dc:subject/>
  <dc:title>Molecule name</dc:title>
</cp:coreProperties>
</file>